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№ 1043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16605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1000027:152, расположенного: Еткульский (р-н),Еманжелинка (с.), по ул. Октябрьской от д.№20 к д.№20а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216 (двести шестнадца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216 (двести шестнадцать) квадратных метров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4:55:00Z</cp:lastPrinted>
  <dcterms:modified xsi:type="dcterms:W3CDTF">2023-10-03T08:03:00Z</dcterms:modified>
  <cp:revision>11</cp:revision>
  <dc:subject/>
  <dc:title> </dc:title>
</cp:coreProperties>
</file>